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per l’affidamento delle attività di  “Nonni civici” in esecuzione della Determinazione dirigenziale n. 3 del 05.10.07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per la X Municipalità Bagnoli Fuorigrotta. 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uddetti fini: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/>
        <w:t>a comunicare tempestivamente, in caso di affidamento, l’eventuale sostituzione degli operatori assenti, a qualsiasi titolo, per un periodo superiore a sette giorni.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2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possedere una sede operativa, stabilmente funzionante, con responsabili in loco abilitati a prendere decisioni immediate rispetto alla soluzione delle questioni derivanti dallo svolgimento delle attività, nel territorio della X Municipalità; 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Nonni civici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l’accettazione espressa delle condizioni previste dal Disciplinare e dall’Avviso Pubblico concernenti l’affidamento delle attività  afferenti al Progetto “Nonni civici”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, O.N.L.U.S ed ogni altra normativa  pertinente alla natura giuridica dell’Ente ed al tipo di attività svolt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21:00Z</dcterms:created>
  <dc:creator>Alfredo Tramutoli</dc:creator>
  <dc:description/>
  <cp:keywords/>
  <dc:language>en-US</dc:language>
  <cp:lastModifiedBy> </cp:lastModifiedBy>
  <cp:lastPrinted>2007-10-30T08:54:00Z</cp:lastPrinted>
  <dcterms:modified xsi:type="dcterms:W3CDTF">2007-10-30T08:21:00Z</dcterms:modified>
  <cp:revision>2</cp:revision>
  <dc:subject/>
  <dc:title> </dc:title>
</cp:coreProperties>
</file>